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 марта 2011 года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редлагается  увеличить доходную часть  местного бюджета 2011 года на 1269713,0 рублей (приложение № 2) за счёт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овышения объёма поступлений по  налогу на доходы физических лиц в сумме 968513,0 рублей. </w:t>
      </w:r>
      <w:r>
        <w:rPr>
          <w:b/>
          <w:i/>
          <w:sz w:val="24"/>
          <w:szCs w:val="24"/>
        </w:rPr>
        <w:t>Администрацией городского округа не представлено обоснование увеличения доходной части местного бюджета 2011 года, анализа поступлений налога за 2010 год, главным администратором по данному налогу - налоговым органом не представлен прогноз поступления налога на доходы физических лиц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величения субсидии на организацию отдыха детей в каникулярное время в сумме 301200,0 рублей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в то же время, предлагается  уменьшить доходную часть  местного бюджета 2011 года на 9800,0  рублей за счёт уменьшения субвенции на ежемесячное денежное вознаграждение за классное руководство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В расходную часть местного бюджета 2011 года предлагается внести соответствующие изменения (приложения №№ 5, 7)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увеличить бюджетные ассигнования по подразделу 0501 «Жилищное хозяйство» в сумме 968513,0 рублей на оплату кредиторской задолженности за проектно-сметную документацию (ул. Ленина,50). </w:t>
      </w:r>
      <w:r>
        <w:rPr>
          <w:b/>
          <w:i/>
          <w:sz w:val="24"/>
          <w:szCs w:val="24"/>
        </w:rPr>
        <w:t>Администрацией городского округа не представлены акты инвентаризации расчетов с кредитор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бюджетные ассигнования по подразделу 0707 «Молодёжная политика и оздоровление детей» в сумме 301200,0 рублей на мероприятия по проведению оздоровительной кампании дет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о же время, уменьшить бюджетные ассигнования по подразделу 0702 «Общее образование» в сумме 9800,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Согласно письму Министерства финансов Свердловской области от 21.03.2011 № 16-18/83  приводится в соответствие классификация расходов по содержанию службы предоставления гражданам субсидий на оплату жилого помещения и коммунальных услуг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мещение бюджетных ассигнований между разделами, подразделами, главными распорядителями в сумме 3920635,0 рублей. </w:t>
      </w:r>
    </w:p>
    <w:p>
      <w:pPr>
        <w:pStyle w:val="Normal"/>
        <w:ind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В результате вносимых изменений,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редлагается    </w:t>
      </w:r>
      <w:r>
        <w:rPr>
          <w:b/>
          <w:bCs/>
          <w:color w:val="000000"/>
          <w:spacing w:val="-1"/>
          <w:sz w:val="24"/>
          <w:szCs w:val="24"/>
        </w:rPr>
        <w:t xml:space="preserve">изменить    бюджетные    ассигнования </w:t>
      </w:r>
      <w:r>
        <w:rPr>
          <w:bCs/>
          <w:color w:val="000000"/>
          <w:spacing w:val="-1"/>
          <w:sz w:val="24"/>
          <w:szCs w:val="24"/>
        </w:rPr>
        <w:t>(+) - увеличение, (-) – уменьшение)</w:t>
      </w:r>
      <w:r>
        <w:rPr>
          <w:b/>
          <w:bCs/>
          <w:color w:val="000000"/>
          <w:spacing w:val="-1"/>
          <w:sz w:val="24"/>
          <w:szCs w:val="24"/>
        </w:rPr>
        <w:t xml:space="preserve">   на    2011     год главным администраторам бюджетных средств: 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- администрации городского округа –  + </w:t>
      </w:r>
      <w:r>
        <w:rPr>
          <w:sz w:val="24"/>
          <w:szCs w:val="24"/>
        </w:rPr>
        <w:t xml:space="preserve">968513,0 </w:t>
      </w:r>
      <w:r>
        <w:rPr>
          <w:bCs/>
          <w:color w:val="000000"/>
          <w:spacing w:val="-1"/>
          <w:sz w:val="24"/>
          <w:szCs w:val="24"/>
        </w:rPr>
        <w:t>руб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учреждение «Управление образования» - + 91400,0 рубле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  <w:tab w:val="left" w:pos="780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pacing w:val="5"/>
          <w:sz w:val="24"/>
          <w:szCs w:val="24"/>
        </w:rPr>
        <w:t xml:space="preserve"> Проверкой установлено: все изменения внесены в текстовую (статья 2,3,) и </w:t>
      </w:r>
      <w:r>
        <w:rPr>
          <w:rFonts w:cs="Times New Roman" w:ascii="Times New Roman" w:hAnsi="Times New Roman"/>
          <w:b w:val="false"/>
          <w:spacing w:val="3"/>
          <w:sz w:val="24"/>
          <w:szCs w:val="24"/>
        </w:rPr>
        <w:t xml:space="preserve">табличную (приложения № 2,5,7,12,) части решения Думы 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расноуральск от </w:t>
      </w:r>
      <w:r>
        <w:rPr>
          <w:rFonts w:cs="Times New Roman" w:ascii="Times New Roman" w:hAnsi="Times New Roman"/>
          <w:b w:val="false"/>
          <w:sz w:val="24"/>
        </w:rPr>
        <w:t>27.12.2010 № 596 «О бюджете городского округа Красноуральск на 2011 год и плановый период 2012 и 2013 год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Значения основных характеристик бюджета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указанные в текстовой части проекта решения о местном бюджете, соответствуют значениям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этих показателей в табличной части проекта и наоборот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b/>
          <w:sz w:val="24"/>
          <w:szCs w:val="24"/>
        </w:rPr>
        <w:t xml:space="preserve">Контрольный орган информирует: </w:t>
      </w:r>
      <w:r>
        <w:rPr>
          <w:sz w:val="24"/>
          <w:szCs w:val="24"/>
        </w:rPr>
        <w:t xml:space="preserve">постановлением Правительства Свердловской области от 24.02.2011 № 152-ПП «О внесении изменений в отдельные постановления Правительства Свердловской области» («Областная газета» от 19.03.2011 № 81-84) не предусмотрены бюджетные ассигнования городскому округу Красноуральск из Фонда содействия реформирования жилищно-коммунального хозяйств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а основании вышеизложенного, Контрольный орган городского округа рекомендует: 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1. Доходную и расходную части местного бюджета 2011 года сократить на 22000000,0 рублей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е увеличивать бюджетные ассигнования администрации городского округа в сумме 968513,0 рублей за отсутствием обоснований и других документов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и городского округа за счёт собственных ассигнований по бюджетной смете 2011 года производить не запланированные расходы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 внесёнными изменениями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принять за основу при утверждени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7:00Z</dcterms:created>
  <dc:creator>Volos</dc:creator>
  <dc:description/>
  <cp:keywords/>
  <dc:language>en-US</dc:language>
  <cp:lastModifiedBy>Volos</cp:lastModifiedBy>
  <dcterms:modified xsi:type="dcterms:W3CDTF">2013-04-25T05:37:00Z</dcterms:modified>
  <cp:revision>1</cp:revision>
  <dc:subject/>
  <dc:title/>
</cp:coreProperties>
</file>